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3.01.18) 03-06.46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Яра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115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02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Яранск, г. Яранск, 612260 г. Яранск Кировская область, г. Яранск, ул. Карла Маркса, 42</w:t>
            </w:r>
          </w:p>
        </w:tc>
      </w:tr>
      <w:tr>
        <w:trPr>
          <w:trHeight w:val="114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8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Клюкино, д. Клюкино а/д Р-176 "Вятка" Чебоксары-Йошкар-Ола-Киров-Сыктывкар,130км+353м (слева), 130км+396м (справа)</w:t>
            </w:r>
          </w:p>
        </w:tc>
      </w:tr>
      <w:tr>
        <w:trPr>
          <w:trHeight w:val="115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3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Марково, д. Марково а/д Р-176 "Вятка" Чебоксары - Йошкар-Ола - Киров -Сыктывкар, 118км+529м (справа), 118км+438м (слева)</w:t>
            </w:r>
          </w:p>
        </w:tc>
      </w:tr>
      <w:tr>
        <w:trPr>
          <w:trHeight w:val="90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3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д. Ивановка, д. Ивановка а/д Р-176 "Вятка" Чебоксары - Йошкар-Ола - Киров - Сыктывкар, 115км+045м (справа), 113км+915м (слева)</w:t>
            </w:r>
          </w:p>
        </w:tc>
      </w:tr>
      <w:tr>
        <w:trPr>
          <w:trHeight w:val="69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11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Шойбулак, п. Шойбулак а/д Р-176 "Вятка" Чебоксары - Йошкар-Ола - Киров - Сыктывкар,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2км+379м (справа), 102км+233м (слева)</w:t>
            </w:r>
          </w:p>
        </w:tc>
      </w:tr>
      <w:tr>
        <w:trPr>
          <w:trHeight w:val="91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1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Дорожный, п. Дорожный а/д Р-176 "Вятка" Чебоксары - Йошкар-Ола - Киров - Сыктывкар, 97км+040м (справа), 96км+970м (слева)</w:t>
            </w:r>
          </w:p>
        </w:tc>
      </w:tr>
      <w:tr>
        <w:trPr>
          <w:trHeight w:val="684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Йошкар-Ола, г. Йошкар-Ола, 424006 г. Йошкар-Ола г. Йошкар-Ола, Кокшайский пр., д.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71"/>
        <w:gridCol w:w="5342"/>
      </w:tblGrid>
      <w:tr>
        <w:trPr>
          <w:trHeight w:val="317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№ </w:t>
            </w:r>
            <w:r>
              <w:rPr>
                <w:rStyle w:val="FontStyle14"/>
                <w:rFonts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Наименование улиц/автомобильных дорог в обратном направлении</w:t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Наименование населен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улица Карла Маркс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Яранск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Оршанское шосс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улица Водопроводн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5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улица Первомайск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улица Панфилов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улица Карла Маркс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Йошкар-Ола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8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улица Кокшайский проезд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71"/>
        <w:gridCol w:w="5342"/>
      </w:tblGrid>
      <w:tr>
        <w:trPr>
          <w:trHeight w:val="7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61"/>
        <w:gridCol w:w="1558"/>
        <w:gridCol w:w="1560"/>
        <w:gridCol w:w="1558"/>
        <w:gridCol w:w="2835"/>
      </w:tblGrid>
      <w:tr>
        <w:trPr>
          <w:trHeight w:val="31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9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1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2"/>
        <w:gridCol w:w="965"/>
        <w:gridCol w:w="963"/>
        <w:gridCol w:w="965"/>
        <w:gridCol w:w="963"/>
        <w:gridCol w:w="10"/>
        <w:gridCol w:w="955"/>
        <w:gridCol w:w="964"/>
        <w:gridCol w:w="963"/>
        <w:gridCol w:w="945"/>
      </w:tblGrid>
      <w:tr>
        <w:trPr>
          <w:trHeight w:val="454" w:hRule="atLeast"/>
        </w:trPr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25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ин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ин.</w:t>
            </w:r>
          </w:p>
        </w:tc>
      </w:tr>
      <w:tr>
        <w:trPr>
          <w:trHeight w:val="3459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30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5:5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:10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7:10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55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46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06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06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7:0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:06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4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0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0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0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05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7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:05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59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7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:20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5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7:19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:19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72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0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2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2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2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25 12:25, 13:25 14:25 15:25, 16:25 17:25 18: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04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8:24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24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24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24, 12:24, 13:24, 14:24, 15:24, 16:24, 17:24, 18:2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4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1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 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13 08:33 09:33 10:33 11:33 12:33 13:33 14:33 15:33 16:33 17:33 18: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 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12, 08:32, 09:32, 10:32 11:32 12:32, 13:32 14:32 15:32 16:32 17:32 18:3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8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1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 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20 08:40 09:40 10:40 11:40 12:40 13:40 14:40 15:40 16:40 17:40 18: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 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19 08:39 09:39 10:39 11:39 12:39 13:39 14:39 15:39 16:39 17:39 18:3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38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 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:3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9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3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4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5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6:5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7:5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8:5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992"/>
        <w:gridCol w:w="992"/>
        <w:gridCol w:w="993"/>
        <w:gridCol w:w="992"/>
        <w:gridCol w:w="850"/>
        <w:gridCol w:w="993"/>
        <w:gridCol w:w="850"/>
        <w:gridCol w:w="992"/>
      </w:tblGrid>
      <w:tr>
        <w:trPr>
          <w:trHeight w:val="454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ин.</w:t>
            </w:r>
          </w:p>
        </w:tc>
      </w:tr>
      <w:tr>
        <w:trPr>
          <w:trHeight w:val="278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10, 07:10, 08:10, 09:10, 10:10, 11:10, 12:10, 13:10, 14:10, 15:10, 16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9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26, 07:26, 08:26, 09:26, 10:26 11:26, 12:26 13:26, 14:26 15:26 16: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25; 07:25; 08:25; 09:25; 10:25; 11:25, 12:25, 13:25; 14:25, 15:25, 16:2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9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33 07:33 08:33 09:33 10:33 11:33 12:33 13:33 14:33 15:33 16: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32, 07:32, 08:32, 09:32, 10:32 11:32 12:32 13:32 14:32 15:32 16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9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41 07:41 08:41 09:41 10:41 11:41 12:41 13:41 14:41 15:41 16: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40 07:40 08:40 09:40 10:40 11:40 12:40 13:40 14:40 15:40 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5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46 07:46 08:46 09:46 10:46 11:46 12:46 13:46 14:46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5:46; 16:4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45 07:45 08:45 09:45 10:45 11:45 12:45 13:45 14:4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5:45; 16:4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9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00; 08:00; 09:00; 10:00; 11:00; 12:00; 13:00; 14:00; 15:00; 16:00; 17:0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59 07:59 08:59 09:59 10:59 11:59 12:59 13:59 14:59 15:59 16: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2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3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 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55 08:55 09:55 10:55 11:55 12:55 13:55 14:55 15:55 16:55 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pacing w:val="-10"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3</Characters>
  <CharactersWithSpaces>4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38:00Z</dcterms:created>
  <dc:creator/>
  <dc:description/>
  <dc:language>en-US</dc:language>
  <cp:lastModifiedBy/>
  <dcterms:modified xsi:type="dcterms:W3CDTF">2018-02-21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